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4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ávěsné svítidlo pro přímo/nepřímé osvětlení. Tělo svítidla je vyrobené z pozinkovaného ocelového plechu s lakovanou povrchovou úpravou, koncovky z termoplastu. Svítidlo je vybavené parabolickou mřížkou Dark-light (L ≤ 1000 cd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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65°) vyrobenou z vysoce čistého hliníkového plechu. Technické vlastnosti: IP20, třída ochrany I, značka F. Barevné provedení: šed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) stropní úchyt s lankovým závěsem a napájení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) transparentní horní kry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018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631950" cy="143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42" t="-9" r="24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/>
      </w:pPr>
      <w:r>
        <w:rPr>
          <w:rFonts w:cs="Arial" w:ascii="Arial" w:hAnsi="Arial"/>
          <w:sz w:val="16"/>
          <w:szCs w:val="16"/>
        </w:rPr>
        <w:tab/>
        <w:t>1400 x 240 x 56 mm</w:t>
        <w:tab/>
      </w:r>
      <w:r>
        <w:rPr>
          <w:rFonts w:cs="Arial" w:ascii="Symbol" w:hAnsi="Symbol"/>
          <w:sz w:val="16"/>
          <w:szCs w:val="16"/>
        </w:rPr>
        <w:t></w:t>
      </w:r>
      <w:r>
        <w:rPr>
          <w:rFonts w:cs="Arial" w:ascii="Arial" w:hAnsi="Arial"/>
          <w:sz w:val="16"/>
          <w:szCs w:val="16"/>
        </w:rPr>
        <w:t>= 79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4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/závěsné svítidlo pro celkové osvětlení. Tělo svítidla a koncovky jsou vyrobené z polykarbonátu odolného UV záření, vnitřní části z hliníku a ocelového plechu. Polykarbonátové části mají rýhovaný vnitřní povrch pro omezení jasu. Svítidlo je vybavené dvěma kabelovými průchodkami M24 a může umožňovat průběžné zapojení kabelů. Světelné zdroje je možné měnit bez použití nástrojů. Technické vlastnosti: IP67, třída ochrany I, značka F, IK08. Barevné provedení: čirý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úchytů pro stropní/závěsnou instalaci, rozeta s napájecím kabelem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28750" cy="142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348615" cy="1434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3" r="-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</w:t>
      </w:r>
      <w:r>
        <w:rPr>
          <w:rFonts w:cs="Arial" w:ascii="Arial" w:hAnsi="Arial"/>
          <w:sz w:val="16"/>
          <w:szCs w:val="16"/>
        </w:rPr>
        <w:t xml:space="preserve"> 110 mm, l = 1575 mm</w:t>
        <w:tab/>
      </w:r>
      <w:r>
        <w:rPr>
          <w:rFonts w:cs="Arial" w:ascii="Symbol" w:hAnsi="Symbol"/>
          <w:sz w:val="16"/>
          <w:szCs w:val="16"/>
        </w:rPr>
        <w:t></w:t>
      </w:r>
      <w:r>
        <w:rPr>
          <w:rFonts w:cs="Arial" w:ascii="Arial" w:hAnsi="Arial"/>
          <w:sz w:val="16"/>
          <w:szCs w:val="16"/>
        </w:rPr>
        <w:t>= 56%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kompaktní zářivka TC-L 36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70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/nástěnné svítidlo pro celkové osvětlení. Nosná deska svítidla je vyrobená z lakovaného ocelového plechu, rozptylný kryt z termoplastu. Technické vlastnosti: IP40, třída ochrany II, značka F, elektronický předřadník. Barevné provedení: bíl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28750" cy="1428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440815" cy="14408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</w:t>
      </w:r>
      <w:r>
        <w:rPr>
          <w:rFonts w:cs="Arial" w:ascii="Arial" w:hAnsi="Arial"/>
          <w:sz w:val="16"/>
          <w:szCs w:val="16"/>
        </w:rPr>
        <w:t xml:space="preserve"> 530 mm, h = 15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61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kompaktní zářivka TC-L 36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45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ěnné svítidlo pro celkové osvětlení. Tělo svítidla je vyrobené z polykarbonátu, boční kryty z polykarbonátu s chromovaným povrchem. Difúzní přední kryt je vyrobený z transparentního polykarbonátu, vnitřní povrch je rýhovaný a se saténovou povrchovou úpravou. Předřadný přístroj není přístupný při výměně světelného zdroje. Technické vlastnosti: IP44, třída ochrany II, značka F. Barevné provedení: saténový polykarbonát a chr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0180" cy="14401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440815" cy="14370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98" t="-9" r="1344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l = 50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57%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lineární zářivka T8 18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27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21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ěnné svítidlo pro místní osvětlení pracovních ploch. Tělo svítidla je vyrobené z lakovaného hliníkového plechu, koncovky jsou plastové. Světelný zdroj je krytý trubicovým reflektorem otočným o 360°, který umožňuje usměrnit vyzařování svítidla do požadovaného směru. Součástí svítidla je vypínač. Technické vlastnosti: IP20, třída ochrany II, značka F, elektronický předřadník. Barevné provedení: bíl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3990" cy="14376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33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0815" cy="14408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617 x 35 x 59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55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62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pní/závěsné svítidlo pro celkové osvětlení vhodné do průmyslových prostorů. Tělo svítidla a uzamykací spony jsou vyrobené z šedého polykarbonátu, kryt optické části z čirého polykarbonátu. Reflektor tvoří zároveň nosnou část elektrické výzbroje a je vyrobený z bíle lakovaného ocelového plechu. Technické vlastnosti: IP66, třída ochrany I, značka F. Barevné provedení: šedý a transparentní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samosvorných lankových závěsů, stropní rozeta s napájecím kabelem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70660" cy="14408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14389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290 x 132 x 11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78%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pní/závěsné svítidlo pro celkové osvětlení vhodné do průmyslových prostorů. Tělo svítidla a uzamykací spony jsou vyrobené z šedého polykarbonátu, kryt optické části z čirého polykarbonátu. Reflektor tvoří zároveň nosnou část elektrické výzbroje a je vyrobený z bíle lakovaného ocelového plechu. Technické vlastnosti: IP66, třída ochrany I, značka F. Barevné provedení: šedý + transparentní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samosvorných lankových závěsů, stropní rozeta s napájecím kabel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70660" cy="14408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4630" cy="143700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290 x 186 x 11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91%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85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Kniha svítidel</w:t>
            <w:tab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 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45pt;height:28.35pt" filled="f" o:ole="">
          <v:imagedata r:id="rId2" o:title=""/>
        </v:shape>
        <o:OLEObject Type="Embed" ProgID="" ShapeID="ole_rId1" DrawAspect="Content" ObjectID="_10169408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1:00Z</dcterms:created>
  <dc:creator>Honza</dc:creator>
  <dc:description/>
  <cp:keywords/>
  <dc:language>en-US</dc:language>
  <cp:lastModifiedBy>Honza</cp:lastModifiedBy>
  <cp:lastPrinted>2011-08-30T11:06:00Z</cp:lastPrinted>
  <dcterms:modified xsi:type="dcterms:W3CDTF">2011-08-30T09:07:00Z</dcterms:modified>
  <cp:revision>5</cp:revision>
  <dc:subject/>
  <dc:title>Karlovy Vary, Císařské lázně</dc:title>
</cp:coreProperties>
</file>